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Maria Chiara Innocen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Recupero Crediti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9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Maria Chiara Innocent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3:02Z</dcterms:modified>
  <cp:revision>9</cp:revision>
  <dc:subject/>
  <dc:title>1</dc:title>
</cp:coreProperties>
</file>